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OUP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LEASE POST YOUR NAMES, THEME AND VIRTUAL FIELD TRIP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glish!) Kristyn Sanborn, Meghan Bleistine, Spencer D’Agostino &gt; Chronicles of Narnia Exhibit at the Franklin Instit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eign Language) Katrina Naioti, Ke Bing Mei, Kaylyn White = Restaurant experience in China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th and Art) Amy Henderson, Nicole Barone, and Kathleen Stanton: Center City Archite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istory) Frank Schwartz, Nick Taylor, Steve Mellor, Chris Umbrell, Chris Walker- trip for the day to Gettys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41:00Z</dcterms:created>
  <dc:creator>Information Systems</dc:creator>
  <dc:description/>
  <dc:language>en-US</dc:language>
  <cp:lastModifiedBy>Monkey D</cp:lastModifiedBy>
  <dcterms:modified xsi:type="dcterms:W3CDTF">2009-01-13T11:41:00Z</dcterms:modified>
  <cp:revision>2</cp:revision>
  <dc:subject/>
  <dc:title>GROUPS</dc:title>
</cp:coreProperties>
</file>